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ferma reperibilità tecnici rilevator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eribilità tecnici rilevator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39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Tecnico rilevatore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35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tinatario: Sindaco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ferma di reperibilità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al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…………………………..…., alle ore …………….…, si conferma la ricezione della vostra comunicazione relativa all’approssimarsi dell’emergenza e la disponibilità a svolgere le mansioni di propria di competenza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ono indirizzo e i recapiti telefonici di reperibilità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Tecnico rilevatore ………………………………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4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7:00Z</dcterms:created>
  <dc:creator>Federica Barattieri</dc:creator>
  <dc:description/>
  <dc:language>en-US</dc:language>
  <cp:lastModifiedBy>GioGer</cp:lastModifiedBy>
  <cp:lastPrinted>2001-06-07T20:57:00Z</cp:lastPrinted>
  <dcterms:modified xsi:type="dcterms:W3CDTF">2013-01-24T20:2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